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ирне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.08.2018г. №36 «О внесении  изменен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решение Собрание депутатов Мирне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  поселения «О  бюджете Мирне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 на 2018 год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,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>Мирне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ирне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Дубовского район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и на 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17г. № 3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/>
      </w:pPr>
      <w:r>
        <w:rPr/>
        <w:t>бюджета Мирненского сельского поселения Дубовского района  на 2018 год и на плановый период  2019 и 2020 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63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8"/>
        <w:gridCol w:w="2520"/>
        <w:gridCol w:w="740"/>
        <w:gridCol w:w="709"/>
        <w:gridCol w:w="709"/>
        <w:gridCol w:w="2410"/>
        <w:gridCol w:w="1080"/>
        <w:gridCol w:w="1471"/>
        <w:gridCol w:w="900"/>
        <w:gridCol w:w="776"/>
        <w:gridCol w:w="708"/>
        <w:gridCol w:w="70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16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10 0000 1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28:00Z</dcterms:created>
  <dc:creator>Пользователь</dc:creator>
  <dc:description/>
  <cp:keywords/>
  <dc:language>en-US</dc:language>
  <cp:lastModifiedBy>User</cp:lastModifiedBy>
  <dcterms:modified xsi:type="dcterms:W3CDTF">2018-08-30T11:42:00Z</dcterms:modified>
  <cp:revision>31</cp:revision>
  <dc:subject/>
  <dc:title/>
</cp:coreProperties>
</file>